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rPr>
        <w:t>Na podlagi četrtega odstavka 29. člena Zakona o stvarnem premoženju države in samoupravnih lokalnih skupnosti (Uradni list RS, št. 11/18 in 79/18) in</w:t>
      </w:r>
      <w:r>
        <w:rPr>
          <w:rFonts w:cs="Garamond" w:ascii="Garamond" w:hAnsi="Garamond"/>
          <w:color w:val="000000"/>
        </w:rPr>
        <w:t xml:space="preserve">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 xml:space="preserve">S K L E P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ri nepremičninah parc. št. 44/2 in 45/2, obe k.o. (425) Lovrenc na Dr. polju, se dovoli izbris zaznambe prepovedi odtujitve in obremenitve (ID omejitve 12191616 in 12191617): »Na podlagi odločbe Centra za socialno delo Ptuj z dne 08.12.2009, št. 1/1223-59/2009-23, se odredi zaznamba prepovedi odtujitve in obremenitve v korist OBČINE KIDRIČEVO. Zaradi pripisa iz vl. št. 30 z DN št. 125/2010 se prenese vp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478-36/2021</w:t>
      </w:r>
    </w:p>
    <w:p>
      <w:pPr>
        <w:pStyle w:val="Normal"/>
        <w:jc w:val="both"/>
        <w:rPr>
          <w:rFonts w:ascii="Garamond" w:hAnsi="Garamond" w:cs="Garamond"/>
        </w:rPr>
      </w:pPr>
      <w:r>
        <w:rPr>
          <w:rFonts w:cs="Garamond" w:ascii="Garamond" w:hAnsi="Garamond"/>
        </w:rPr>
        <w:t xml:space="preserve">Datum: </w:t>
      </w:r>
    </w:p>
    <w:p>
      <w:pPr>
        <w:pStyle w:val="Normal"/>
        <w:jc w:val="both"/>
        <w:rPr>
          <w:rFonts w:ascii="Garamond" w:hAnsi="Garamond" w:cs="Garamond"/>
        </w:rPr>
      </w:pPr>
      <w:r>
        <w:rPr>
          <w:rFonts w:cs="Garamond" w:ascii="Garamond" w:hAnsi="Garamond"/>
        </w:rPr>
        <w:t>___________________________________________________________________________</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OBRAZLOŽITEV:</w:t>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olastniki nepremičnin parc. št. 44/2 in 45/2, obe k.o. (425) Lovrenc na Dr. polju, so na Občino Kidričevo, dne 26.10.2021, podali vlogo za izbris prepovedi odtujitve in obremenit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Občina Kidričevo ima namreč na podlagi odločbe Centra za socialno delo Ptuj na predmetnih nepremičninah vknjiženo pravico prepovedi obremenitve in odtujitve, saj je bivšemu lastniku F.M. le teh plačevala storitve institucionalnega varstv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ta 2009 so sedanji solastniki D.D., D.H., N.R. in B.M. s F.M. sklenili listino za uskladitev zemljiškoknjižnega stanja z dejanskim (posadna listina), na podlagi katere in s soglasjem Občine Kidričevo, št. 122-7/2009 z dne 5.5.2010, so se vknjižili kot lastniki v zemljiško knjig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ede na navedeno vpis zaznambe prepovedi obremenitve in odtujitve ni smiseln, saj F.M., za katerega je Občina Kidričevo plačevala institucionalno varstvo, ni več lastnik predmetnih nepremičnin ter je potrebno tako pravico prepovedi odtujitve in obremenitve izbrisati iz ZK.</w:t>
      </w:r>
    </w:p>
    <w:p>
      <w:pPr>
        <w:pStyle w:val="Normal"/>
        <w:jc w:val="both"/>
        <w:rPr>
          <w:rFonts w:ascii="Garamond" w:hAnsi="Garamond" w:cs="Garamond"/>
        </w:rPr>
      </w:pPr>
      <w:r>
        <w:rPr>
          <w:rFonts w:cs="Garamond" w:ascii="Garamond" w:hAnsi="Garamond"/>
        </w:rPr>
      </w:r>
    </w:p>
    <w:p>
      <w:pPr>
        <w:pStyle w:val="Navadensplet"/>
        <w:spacing w:before="0" w:after="0"/>
        <w:jc w:val="both"/>
        <w:rPr>
          <w:rFonts w:ascii="Garamond" w:hAnsi="Garamond" w:cs="Garamond"/>
        </w:rPr>
      </w:pPr>
      <w:r>
        <w:rPr>
          <w:rFonts w:cs="Garamond" w:ascii="Garamond" w:hAnsi="Garamond"/>
          <w:color w:val="000000"/>
        </w:rPr>
        <w:t>Zaradi varovanja osebnih podatkov se osebni podatki fizičnih oseb na katere se nanaša ta predlog sklepa ne razkrivajo. Občinski svetniki Občine Kidričevo si lahko pridobijo dodatne informacije pred sejo občinske sveta pri občinski upra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Na podlagi navedenega predlagam Občinskemu svetu Občine Kidričevo, da predlog sklepa obravnava in sprejme.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5664" w:firstLine="708"/>
        <w:rPr>
          <w:rFonts w:ascii="Garamond" w:hAnsi="Garamond" w:cs="Garamond"/>
        </w:rPr>
      </w:pPr>
      <w:r>
        <w:rPr>
          <w:rFonts w:cs="Garamond" w:ascii="Garamond" w:hAnsi="Garamond"/>
        </w:rPr>
        <w:t xml:space="preserve">Anton LESKOVAR, </w:t>
      </w:r>
    </w:p>
    <w:p>
      <w:pPr>
        <w:pStyle w:val="Normal"/>
        <w:ind w:left="5664" w:firstLine="708"/>
        <w:rPr>
          <w:rFonts w:ascii="Garamond" w:hAnsi="Garamond" w:cs="Garamond"/>
        </w:rPr>
      </w:pPr>
      <w:r>
        <w:rPr>
          <w:rFonts w:cs="Garamond" w:ascii="Garamond" w:hAnsi="Garamond"/>
        </w:rPr>
        <w:t>župan Občine Kidričevo</w:t>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November 202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40:00Z</dcterms:created>
  <dc:creator>Valerija HORVAT</dc:creator>
  <dc:description/>
  <cp:keywords/>
  <dc:language>en-US</dc:language>
  <cp:lastModifiedBy>Zdenka Frank</cp:lastModifiedBy>
  <cp:lastPrinted>2018-06-18T14:06:00Z</cp:lastPrinted>
  <dcterms:modified xsi:type="dcterms:W3CDTF">2021-11-24T14:40:00Z</dcterms:modified>
  <cp:revision>2</cp:revision>
  <dc:subject/>
  <dc:title>ODLOK O POKOPALIŠKEM REDU V OBČINI MARKOVCI</dc:title>
</cp:coreProperties>
</file>